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331"/>
        <w:gridCol w:w="663"/>
        <w:gridCol w:w="1172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60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λοκληρωμένη και βιώσιμη ανάπτυξη περιοχών της Περιφέρεια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26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0" w:after="2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 </w:t>
            </w:r>
          </w:p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1</w:t>
            </w:r>
          </w:p>
        </w:tc>
      </w:tr>
      <w:tr>
        <w:trPr>
          <w:trHeight w:val="101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703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11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tLeast" w:line="75" w:before="28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Η ΣΤΑΤΙΚΗΣ ΕΠΑΡΚΕ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ΣΕΙΟΛΟΓΙΚΗ ΜΕΛΕΤ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ΤΗΡΗΤΕΩΝ, ΜΝΗΜΕΙΩΝ, κ.λ.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3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6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3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ΙΣΤΟΠΟΙΗΤΙΚΟ ΕΝΕΡΓΕΙΑΚΗΣ ΑΠΟΔΟΣΗΣ (ΠΕΑ) (για υφιστάμενες κατασκευέ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7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ΠΑΘΗΤΙΚΗ ΠΥΡΟΠΡΑΣΤΑΣΙΑ, ΕΝΕΡΓΗΤΙΚΗ ΠΥΡΟΠΡΟΣΤΑΣΙ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ΣΕΙΟΓΡΑΦΙΚΗ ΜΕΛΕΤΗ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εγκεκριμένη από το ΥΠ.Π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ΚΑΥΣΙΜΟΥ ΑΕΡΙ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86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ΛΟΙΠΕΣ ΜΕΛΕΤΕΣ (όπου απαιτείται λόγω της φύσης του έργου, όπως π.χ.: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Φυτοτεχνική μελέτη , Ακουστική μελέτη,  Φωτοτεχνική  μελέτη, μελέτη εκθέσεων κλπ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ΑΡΧΙΤΕΚΤΟΝ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ΤΗΡΗΤΕΩΝ, ΜΝΗΜΕΙΩΝ, κ.λ.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7:00Z</dcterms:created>
  <dc:creator>ΕΔΑ ΠΚΜ</dc:creator>
  <dc:description/>
  <cp:keywords/>
  <dc:language>en-US</dc:language>
  <cp:lastModifiedBy>ΛΑΜΠΡΟΠΟΥΛΟΥ ΙΩΑΝΝΑ</cp:lastModifiedBy>
  <cp:lastPrinted>2025-11-03T13:25:00Z</cp:lastPrinted>
  <dcterms:modified xsi:type="dcterms:W3CDTF">2025-11-03T11:57:00Z</dcterms:modified>
  <cp:revision>2</cp:revision>
  <dc:subject/>
  <dc:title>Πίνακας Δ1</dc:title>
</cp:coreProperties>
</file>